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2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jednodušená studie technického řešení stavby:</w:t>
      </w:r>
    </w:p>
    <w:p>
      <w:pPr>
        <w:pStyle w:val="Heading1"/>
        <w:spacing w:lineRule="atLeast" w:line="240" w:before="12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II/100 OBCHVAT JITKOVA, rekonstrukce 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řeložka silnice II/100 mezi Helenovem a křižovatkou Růženov (SO191) začíná v pravém oblouku silnice II/100 před jejím napojením na původní sil. II/100 do centra Helenova. Zde je navržena křižovatka ve tvaru T (SO192) s budoucí předností v přímém směru po sil. II/100 (s využitím propojení na původní silnici II/100 jako větve křižovatky), s oddělením jízdních pruhů fyzickým ostrůvkem. Přeložka II/100 obchází obec Jitkov dvěmi protisměrnými oblouky 600 a 900m a po dlouhé přímé dl. 1850m se napojuje na již upravenou II/100 (v souvislosti se stavbou mimoúrovňové křižovatky se silnicí II/101 Růženov). Celková délka hlavní trasy je 3,450 km, kategorie S11,5/70. </w:t>
      </w:r>
    </w:p>
    <w:p>
      <w:pPr>
        <w:pStyle w:val="Normal"/>
        <w:spacing w:lineRule="atLeast" w:line="240" w:before="0" w:after="0"/>
        <w:rPr>
          <w:szCs w:val="24"/>
        </w:rPr>
      </w:pPr>
      <w:r>
        <w:rPr>
          <w:szCs w:val="24"/>
        </w:rPr>
        <w:t>Silničními objekty jsou SO191 – Hlavní trasa, SO201 – Most přes potok Žabák, SO192 – Úprava křižovatky, SO193 – Spojka na Jitkov, SO194 – Objížďka na KÚ, SO195 – Polní cesta. Součástí návrhu jsou objekty vodohospodářské, přeložky telekomunikačních sítí a vegetační úpravy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  <w:u w:val="single"/>
        </w:rPr>
        <w:t>Navržené členění SO a předpokládané stavební náklady v Kč bez DPH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tbl>
      <w:tblPr>
        <w:tblW w:w="83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5"/>
        <w:gridCol w:w="1352"/>
      </w:tblGrid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color w:val="000000"/>
                <w:szCs w:val="24"/>
              </w:rPr>
              <w:t xml:space="preserve">191 - Hlavní trasa, rekonstrukce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>145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 - Úprava křižovatky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 4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 - Spojka na Jitkov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 95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 - Objížďka na KÚ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 - Polní cesta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9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 - Most přes potok Žabák, novostavba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5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 - Přeložka melioračního odpadu v km 1,2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 - Přeložka Jitkovského potoka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8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1 - Odvodnění komunikace v km 1,250, re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 - Odvodnění komunikace km 2,200 a KÚ, re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 - Rekonstrukce meliorací km 0,800-1,300, re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 9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 - Rekonstrukce meliorací km 2,300-2,600, re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- Úprava VN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1 - Úprava D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2 - Přeložka D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5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 - Přeložka M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5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 - Přeložka MK – Alicov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850 000</w:t>
            </w:r>
          </w:p>
        </w:tc>
      </w:tr>
      <w:tr>
        <w:trPr>
          <w:trHeight w:val="630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 - Příprava a rekultivace ploch dočasného záboru a původních silnic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3 - Vegetační úpravy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 000 000</w:t>
            </w:r>
          </w:p>
        </w:tc>
      </w:tr>
      <w:tr>
        <w:trPr>
          <w:trHeight w:val="315" w:hRule="atLeast"/>
        </w:trPr>
        <w:tc>
          <w:tcPr>
            <w:tcW w:w="69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elkem bez DPH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250 050 000</w:t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overflowPunct w:val="true"/>
      <w:autoSpaceDE w:val="true"/>
      <w:spacing w:before="0" w:after="0"/>
      <w:ind w:left="2880" w:hanging="2880"/>
      <w:textAlignment w:val="auto"/>
      <w:outlineLvl w:val="6"/>
    </w:pPr>
    <w:rPr>
      <w:b/>
      <w:bCs/>
      <w:color w:val="000000"/>
      <w:spacing w:val="-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600" w:hanging="20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3793" w:leader="dot"/>
      </w:tabs>
      <w:ind w:left="800" w:hanging="20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3793" w:leader="dot"/>
      </w:tabs>
      <w:ind w:left="1000" w:hanging="20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3793" w:leader="dot"/>
      </w:tabs>
      <w:ind w:left="1200" w:hanging="20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3793" w:leader="dot"/>
      </w:tabs>
      <w:ind w:left="1400" w:hanging="20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3793" w:leader="dot"/>
      </w:tabs>
      <w:ind w:left="1600" w:hanging="20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3793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</w:rPr>
  </w:style>
  <w:style w:type="paragraph" w:styleId="Znaka2">
    <w:name w:val="Značka 2"/>
    <w:qFormat/>
    <w:pPr>
      <w:widowControl/>
      <w:overflowPunct w:val="false"/>
      <w:autoSpaceDE w:val="false"/>
      <w:bidi w:val="0"/>
      <w:ind w:left="1445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/>
  </w:style>
  <w:style w:type="paragraph" w:styleId="Nadpis1">
    <w:name w:val="_ Nadpis 1."/>
    <w:basedOn w:val="Normal"/>
    <w:next w:val="Normal"/>
    <w:qFormat/>
    <w:pPr>
      <w:keepNext w:val="true"/>
      <w:tabs>
        <w:tab w:val="clear" w:pos="720"/>
        <w:tab w:val="left" w:pos="680" w:leader="none"/>
      </w:tabs>
      <w:spacing w:before="480" w:after="120"/>
      <w:ind w:left="680" w:hanging="680"/>
      <w:jc w:val="left"/>
    </w:pPr>
    <w:rPr>
      <w:rFonts w:ascii="Arial" w:hAnsi="Arial" w:cs="Arial"/>
      <w:b/>
      <w:sz w:val="32"/>
    </w:rPr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spacing w:before="0" w:after="0"/>
      <w:textAlignment w:val="auto"/>
    </w:pPr>
    <w:rPr/>
  </w:style>
  <w:style w:type="paragraph" w:styleId="TextBodyIndent">
    <w:name w:val="Body Text Indent"/>
    <w:basedOn w:val="Normal"/>
    <w:pPr>
      <w:spacing w:lineRule="atLeast" w:line="240"/>
      <w:ind w:left="60" w:hanging="0"/>
    </w:pPr>
    <w:rPr/>
  </w:style>
  <w:style w:type="paragraph" w:styleId="Zkladntext3">
    <w:name w:val="Základní tex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overflowPunct w:val="true"/>
      <w:autoSpaceDE w:val="true"/>
      <w:spacing w:before="0" w:after="0"/>
      <w:textAlignment w:val="auto"/>
    </w:pPr>
    <w:rPr>
      <w:color w:val="000000"/>
      <w:spacing w:val="-2"/>
    </w:rPr>
  </w:style>
  <w:style w:type="paragraph" w:styleId="Zkladntextodsazen2">
    <w:name w:val="Základní text odsazený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156" w:leader="none"/>
        <w:tab w:val="left" w:pos="720" w:leader="none"/>
      </w:tabs>
      <w:suppressAutoHyphens w:val="true"/>
      <w:spacing w:before="0" w:after="0"/>
      <w:ind w:hanging="156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/>
  <dc:description/>
  <cp:keywords/>
  <dc:language>en-US</dc:language>
  <cp:lastModifiedBy/>
  <dcterms:modified xsi:type="dcterms:W3CDTF">2018-05-14T06:07:00Z</dcterms:modified>
  <cp:revision>1</cp:revision>
  <dc:subject/>
  <dc:title/>
</cp:coreProperties>
</file>